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basteln Bert und spie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изразе који означавају способности и уме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картон, маказе, лепак, чиод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их да отворе страну 95 у уџбенику и да пажљиво маказама исеку делове медведа Бер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делове медведа Берта залепе лепком на картон, а затим да исеку дело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оге и руке медведа Берта потребно је причврстити чиодама тако да могу да се помер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маже ученицима у прављењу медведа Бер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на немачком језику, уз помоћ фигуре медведа Берта, наведу шта медвед Берт уме да рад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ert kann flieg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kann sing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ert kann klatsch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док изговарају појмове, показују покрете уз помоћ фигуре медведа Бер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auber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9 на аудио ЦД-у. Ученици певају и показују покрете уз помоћ фигуре медведа Берта. Наставник пева заједно с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6:52:00Z</dcterms:created>
  <dc:creator>Vera Scekic</dc:creator>
  <dc:description/>
  <cp:keywords/>
  <dc:language>en-US</dc:language>
  <cp:lastModifiedBy>Jasmina Arsenijević</cp:lastModifiedBy>
  <dcterms:modified xsi:type="dcterms:W3CDTF">2019-06-26T11:53:00Z</dcterms:modified>
  <cp:revision>6</cp:revision>
  <dc:subject/>
  <dc:title/>
</cp:coreProperties>
</file>